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Birds eye view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high angle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low angle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dut angle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because did not have the right supply’s 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ll shot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medium shot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close shot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eye level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I would use bird’s eye view to show when I am about to dunk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when I am given instruction on how to shoot ___________________________________________________________________________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when to use the view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>Task 104</dc:title>
</cp:coreProperties>
</file>